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61010</wp:posOffset>
                </wp:positionV>
                <wp:extent cx="30175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.3pt" to="241.1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61010</wp:posOffset>
                </wp:positionV>
                <wp:extent cx="1005840" cy="63309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.3pt" to="241.15pt,8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64"/>
        </w:rPr>
        <w:t xml:space="preserve">R.Schulz </w:t>
      </w:r>
    </w:p>
    <w:p>
      <w:pPr>
        <w:pStyle w:val="Heading2"/>
        <w:ind w:left="3600" w:firstLine="720"/>
        <w:rPr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765</wp:posOffset>
                </wp:positionH>
                <wp:positionV relativeFrom="paragraph">
                  <wp:posOffset>527685</wp:posOffset>
                </wp:positionV>
                <wp:extent cx="34918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41.55pt" to="436.8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64"/>
        </w:rPr>
        <w:t>Im- &amp; Export</w:t>
      </w:r>
    </w:p>
    <w:p>
      <w:pPr>
        <w:pStyle w:val="Normal"/>
        <w:ind w:left="1440" w:firstLine="720"/>
        <w:rPr/>
      </w:pPr>
      <w:r>
        <w:rPr>
          <w:sz w:val="48"/>
          <w:lang w:val="de-DE"/>
        </w:rPr>
        <w:t xml:space="preserve">    </w:t>
      </w:r>
      <w:r>
        <w:rPr>
          <w:sz w:val="48"/>
          <w:lang w:val="de-DE"/>
        </w:rPr>
        <w:tab/>
      </w:r>
      <w:r>
        <w:rPr>
          <w:sz w:val="18"/>
          <w:lang w:val="de-DE"/>
        </w:rPr>
        <w:t xml:space="preserve">        Postfach 1146, 31689 Helpsen, Fax 05721/8908309, Tel. 05721/75724</w:t>
      </w:r>
    </w:p>
    <w:p>
      <w:pPr>
        <w:pStyle w:val="Normal"/>
        <w:tabs>
          <w:tab w:val="clear" w:pos="720"/>
          <w:tab w:val="left" w:pos="3261" w:leader="none"/>
        </w:tabs>
        <w:ind w:left="1440" w:firstLine="720"/>
        <w:rPr/>
      </w:pPr>
      <w:r>
        <w:rPr>
          <w:sz w:val="18"/>
          <w:lang w:val="de-DE"/>
        </w:rPr>
        <w:tab/>
      </w:r>
      <w:r>
        <w:rPr>
          <w:lang w:val="de-DE"/>
        </w:rPr>
        <w:t>http://www.mobil-phones.de _/\_ vertrieb@mobil-phones.de</w:t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jc w:val="both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4"/>
        <w:rPr/>
      </w:pPr>
      <w:r>
        <w:rPr/>
        <w:t>R.Schulz, Im- &amp; Export, Stemmer Allee 15, 31693 Hespe</w:t>
      </w:r>
    </w:p>
    <w:p>
      <w:pPr>
        <w:pStyle w:val="Normal"/>
        <w:jc w:val="both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R.Schulz Im- &amp; Export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Stemmer Allee 15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31693 Hespe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Heading6"/>
        <w:rPr/>
      </w:pPr>
      <w:r>
        <w:rPr/>
        <w:t>Checkliste – NETZTEL D1 / D2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521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Name, Vor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email: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/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 w:eastAsia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521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Straße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ab/>
        <w:t>Versandart:</w:t>
        <w:tab/>
      </w:r>
      <w:r>
        <w:fldChar w:fldCharType="begin">
          <w:ffData>
            <w:name w:val="__Fieldmark__3_1397559547"/>
            <w:enabled/>
            <w:ddList>
              <w:result w:val="0"/>
              <w:listEntry w:val="Nachnahme"/>
              <w:listEntry w:val="Vorkasse"/>
              <w:listEntry w:val="Bankeinzug"/>
            </w:ddList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DROPDOWN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0" w:name="__Fieldmark__3_1397559547"/>
      <w:bookmarkStart w:id="1" w:name="__Fieldmark__3_1397559547"/>
      <w:bookmarkEnd w:id="1"/>
      <w:r/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521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LZ, Or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/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 w:eastAsia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521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.:.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Fax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/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 w:eastAsia="en-US"/>
        </w:rPr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Tarif: </w:t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 xml:space="preserve"> </w:t>
        <w:tab/>
        <w:t>Anbieter: Netztel</w:t>
        <w:tab/>
        <w:t xml:space="preserve">Netz: </w:t>
      </w:r>
      <w:r>
        <w:fldChar w:fldCharType="begin">
          <w:ffData>
            <w:name w:val="__Fieldmark__8_1397559547"/>
            <w:enabled/>
            <w:ddList>
              <w:result w:val="0"/>
              <w:listEntry w:val="D1"/>
              <w:listEntry w:val="D2"/>
            </w:ddList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DROPDOWN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2" w:name="__Fieldmark__8_1397559547"/>
      <w:bookmarkStart w:id="3" w:name="__Fieldmark__8_1397559547"/>
      <w:bookmarkEnd w:id="3"/>
      <w:r/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lang w:val="de-DE"/>
        </w:rPr>
        <w:t>Handy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 xml:space="preserve"> Preis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 xml:space="preserve"> DM zzgl. DM 12,50 Versandkosten!</w:t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ktuelle Preise und Provisionen entnehmen Sie bitte unserer Homepage!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4" w:name="__Fieldmark__11_1397559547"/>
      <w:bookmarkStart w:id="5" w:name="__Fieldmark__11_1397559547"/>
      <w:bookmarkEnd w:id="5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>Antrag (PDF-Datei) und Checkliste (diese Seite) ausgedruckt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6" w:name="__Fieldmark__12_1397559547"/>
      <w:bookmarkStart w:id="7" w:name="__Fieldmark__12_1397559547"/>
      <w:bookmarkEnd w:id="7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>Antrag kpl. ausgefüllt und unterschrieben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8" w:name="__Fieldmark__13_1397559547"/>
      <w:bookmarkStart w:id="9" w:name="__Fieldmark__13_1397559547"/>
      <w:bookmarkEnd w:id="9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Kopie Ausweis (Personal-, Reisepass) Vor- und Rückseite 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10" w:name="__Fieldmark__14_1397559547"/>
      <w:bookmarkStart w:id="11" w:name="__Fieldmark__14_1397559547"/>
      <w:bookmarkEnd w:id="11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Kopie EC / Kredit-Karte Vor- und Rückseite 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12" w:name="__Fieldmark__15_1397559547"/>
      <w:bookmarkStart w:id="13" w:name="__Fieldmark__15_1397559547"/>
      <w:bookmarkEnd w:id="13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>Checkliste (diese Seite) kpl. ausgefüllt und unterschrieben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14" w:name="__Fieldmark__16_1397559547"/>
      <w:bookmarkStart w:id="15" w:name="__Fieldmark__16_1397559547"/>
      <w:bookmarkEnd w:id="15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kpl. Unterlagen (Antrag mit Originalunterschrift, Checkliste mit Originalunterschrift, 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Kopie vom Ausweisdokument und Karte) in Briefumschlag gesteckt, ausreichend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frankiert  und an o.g. Adresse versandt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 w:eastAsia="en-US"/>
        </w:rPr>
      </w:pPr>
      <w:r>
        <w:rPr>
          <w:rFonts w:cs="Arial" w:ascii="Arial" w:hAnsi="Arial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264795</wp:posOffset>
                </wp:positionV>
                <wp:extent cx="6295390" cy="580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rt, Datum, Unterschrif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20.85pt;mso-position-vertical-relative:text;margin-left:-5.3pt;mso-position-horizontal-relative:text">
                <v:textbox>
                  <w:txbxContent>
                    <w:p>
                      <w:pPr>
                        <w:pStyle w:val="Heading7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rt, Datum, Unterschrif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800" w:right="1133" w:gutter="0" w:header="0" w:top="42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7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2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48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9:22:00Z</dcterms:created>
  <dc:creator>Mr.X</dc:creator>
  <dc:description/>
  <dc:language>en-US</dc:language>
  <cp:lastModifiedBy>Mr.X</cp:lastModifiedBy>
  <cp:lastPrinted>2000-04-07T11:36:00Z</cp:lastPrinted>
  <dcterms:modified xsi:type="dcterms:W3CDTF">2000-11-22T19:22:00Z</dcterms:modified>
  <cp:revision>2</cp:revision>
  <dc:subject/>
  <dc:title>R</dc:title>
</cp:coreProperties>
</file>