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61010</wp:posOffset>
                </wp:positionV>
                <wp:extent cx="30175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.3pt" to="241.1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461010</wp:posOffset>
                </wp:positionV>
                <wp:extent cx="1005840" cy="63309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.3pt" to="241.15pt,8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64"/>
        </w:rPr>
        <w:t xml:space="preserve">R.Schulz </w:t>
      </w:r>
    </w:p>
    <w:p>
      <w:pPr>
        <w:pStyle w:val="Heading2"/>
        <w:ind w:left="3600" w:firstLine="720"/>
        <w:rPr>
          <w:sz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765</wp:posOffset>
                </wp:positionH>
                <wp:positionV relativeFrom="paragraph">
                  <wp:posOffset>527685</wp:posOffset>
                </wp:positionV>
                <wp:extent cx="34918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41.55pt" to="436.8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64"/>
        </w:rPr>
        <w:t>Im- &amp; Export</w:t>
      </w:r>
    </w:p>
    <w:p>
      <w:pPr>
        <w:pStyle w:val="Normal"/>
        <w:ind w:left="1440" w:firstLine="720"/>
        <w:rPr/>
      </w:pPr>
      <w:r>
        <w:rPr>
          <w:sz w:val="48"/>
          <w:lang w:val="de-DE"/>
        </w:rPr>
        <w:t xml:space="preserve">    </w:t>
      </w:r>
      <w:r>
        <w:rPr>
          <w:sz w:val="48"/>
          <w:lang w:val="de-DE"/>
        </w:rPr>
        <w:tab/>
      </w:r>
      <w:r>
        <w:rPr>
          <w:sz w:val="18"/>
          <w:lang w:val="de-DE"/>
        </w:rPr>
        <w:t xml:space="preserve">        Postfach 1146, 31689 Helpsen, Fax 05721/8908309, Tel. 05721/75724</w:t>
      </w:r>
    </w:p>
    <w:p>
      <w:pPr>
        <w:pStyle w:val="Normal"/>
        <w:tabs>
          <w:tab w:val="clear" w:pos="720"/>
          <w:tab w:val="left" w:pos="3261" w:leader="none"/>
        </w:tabs>
        <w:ind w:left="1440" w:firstLine="720"/>
        <w:rPr/>
      </w:pPr>
      <w:r>
        <w:rPr>
          <w:sz w:val="18"/>
          <w:lang w:val="de-DE"/>
        </w:rPr>
        <w:tab/>
      </w:r>
      <w:r>
        <w:rPr>
          <w:lang w:val="de-DE"/>
        </w:rPr>
        <w:t>http://www.mobil-phones.de _/\_ vertrieb@mobil-phones.de</w:t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jc w:val="both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Heading4"/>
        <w:rPr/>
      </w:pPr>
      <w:r>
        <w:rPr/>
        <w:t>R.Schulz, Im- &amp; Export, Stemmer Allee 15, 31693 Hespe</w:t>
      </w:r>
    </w:p>
    <w:p>
      <w:pPr>
        <w:pStyle w:val="Normal"/>
        <w:jc w:val="both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R.Schulz Im- &amp; Export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Stemmer Allee 15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31693 Hespe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Heading6"/>
        <w:rPr/>
      </w:pPr>
      <w:r>
        <w:rPr/>
        <w:t>Checkliste – Original Viag E2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6521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Name, Vor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 xml:space="preserve"> </w:t>
        <w:tab/>
        <w:t>Versandart:</w:t>
        <w:tab/>
      </w:r>
      <w:r>
        <w:fldChar w:fldCharType="begin">
          <w:ffData>
            <w:name w:val="__Fieldmark__1_355817347"/>
            <w:enabled/>
            <w:ddList>
              <w:result w:val="0"/>
              <w:listEntry w:val="Nachnahme"/>
              <w:listEntry w:val="Vorkasse"/>
              <w:listEntry w:val="Bankeinzug"/>
            </w:ddList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DROPDOWN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0" w:name="__Fieldmark__1_355817347"/>
      <w:bookmarkStart w:id="1" w:name="__Fieldmark__1_355817347"/>
      <w:bookmarkEnd w:id="1"/>
      <w:r/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6521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Straße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/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 w:eastAsia="en-US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6521" w:leader="none"/>
        </w:tabs>
        <w:spacing w:lineRule="auto" w:line="48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LZ, Or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fr-FR"/>
        </w:rPr>
        <w:t xml:space="preserve"> </w:t>
        <w:tab/>
        <w:t xml:space="preserve">email: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/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 w:eastAsia="en-US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6521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el.:.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ab/>
        <w:t xml:space="preserve">Fax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/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 w:eastAsia="en-US"/>
        </w:rPr>
      </w:r>
    </w:p>
    <w:p>
      <w:pPr>
        <w:pStyle w:val="Normal"/>
        <w:tabs>
          <w:tab w:val="clear" w:pos="720"/>
          <w:tab w:val="left" w:pos="1701" w:leader="none"/>
          <w:tab w:val="left" w:pos="4678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1701" w:leader="none"/>
          <w:tab w:val="left" w:pos="4678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lang w:val="de-DE"/>
        </w:rPr>
        <w:t xml:space="preserve">Tarif: </w:t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 xml:space="preserve"> Anbieter: Original Viag Interkom </w:t>
        <w:tab/>
        <w:t>Netz:E2</w:t>
      </w:r>
    </w:p>
    <w:p>
      <w:pPr>
        <w:pStyle w:val="Normal"/>
        <w:tabs>
          <w:tab w:val="clear" w:pos="720"/>
          <w:tab w:val="left" w:pos="1701" w:leader="none"/>
          <w:tab w:val="left" w:pos="4678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lang w:val="de-DE"/>
        </w:rPr>
        <w:t>Handy: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 xml:space="preserve"> Preis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2"/>
          <w:lang w:val="de-DE" w:eastAsia="en-US"/>
        </w:rPr>
        <w:t>     </w:t>
      </w:r>
      <w:r>
        <w:rPr>
          <w:rFonts w:cs="Arial" w:ascii="Arial" w:hAnsi="Arial"/>
          <w:sz w:val="22"/>
          <w:lang w:val="de-DE" w:eastAsia="en-US"/>
        </w:rPr>
      </w:r>
      <w:r>
        <w:rPr>
          <w:sz w:val="22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2"/>
          <w:lang w:val="de-DE"/>
        </w:rPr>
        <w:t xml:space="preserve"> DM zzgl. DM 12,50 Versandkosten!</w:t>
      </w:r>
    </w:p>
    <w:p>
      <w:pPr>
        <w:pStyle w:val="Normal"/>
        <w:tabs>
          <w:tab w:val="clear" w:pos="720"/>
          <w:tab w:val="left" w:pos="1701" w:leader="none"/>
          <w:tab w:val="left" w:pos="4678" w:leader="none"/>
        </w:tabs>
        <w:spacing w:lineRule="auto" w:line="48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ktuelle Preise und Provisionen entnehmen Sie bitte unserer Homepage!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2" w:name="__Fieldmark__10_355817347"/>
      <w:bookmarkStart w:id="3" w:name="__Fieldmark__10_355817347"/>
      <w:bookmarkEnd w:id="3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>Antrag und Checkliste (diese Seite) ausgedruckt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4" w:name="__Fieldmark__11_355817347"/>
      <w:bookmarkStart w:id="5" w:name="__Fieldmark__11_355817347"/>
      <w:bookmarkEnd w:id="5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>Antrag kpl. ausgefüllt und unterschrieben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6" w:name="__Fieldmark__12_355817347"/>
      <w:bookmarkStart w:id="7" w:name="__Fieldmark__12_355817347"/>
      <w:bookmarkEnd w:id="7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 xml:space="preserve">Kopie Ausweis (Personal-, Reisepass) Vor- und Rückseite 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8" w:name="__Fieldmark__13_355817347"/>
      <w:bookmarkStart w:id="9" w:name="__Fieldmark__13_355817347"/>
      <w:bookmarkEnd w:id="9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 xml:space="preserve">Kopie EC / Kredit-Karte Vor- und Rückseite 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10" w:name="__Fieldmark__14_355817347"/>
      <w:bookmarkStart w:id="11" w:name="__Fieldmark__14_355817347"/>
      <w:bookmarkEnd w:id="11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>Checkliste (diese Seite) kpl. ausgefüllt und unterschrieben</w:t>
      </w:r>
    </w:p>
    <w:p>
      <w:pPr>
        <w:pStyle w:val="Normal"/>
        <w:spacing w:lineRule="auto" w:line="312"/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rFonts w:cs="Arial" w:ascii="Arial" w:hAnsi="Arial"/>
          <w:lang w:val="de-DE"/>
        </w:rPr>
        <w:fldChar w:fldCharType="separate"/>
      </w:r>
      <w:bookmarkStart w:id="12" w:name="__Fieldmark__15_355817347"/>
      <w:bookmarkStart w:id="13" w:name="__Fieldmark__15_355817347"/>
      <w:bookmarkEnd w:id="13"/>
      <w:r>
        <w:rPr>
          <w:rFonts w:cs="Arial" w:ascii="Arial" w:hAnsi="Arial"/>
          <w:sz w:val="22"/>
          <w:lang w:val="de-DE"/>
        </w:rPr>
      </w:r>
      <w:r>
        <w:rPr>
          <w:sz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lang w:val="de-DE"/>
        </w:rPr>
        <w:tab/>
        <w:t xml:space="preserve">kpl. Unterlagen (Antrag mit Originalunterschrift, Checkliste mit Originalunterschrift, 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Kopie vom Ausweisdokument und Karte) in Briefumschlag gesteckt, ausreichend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frankiert  und an o.g. Adresse versandt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 w:eastAsia="en-US"/>
        </w:rPr>
      </w:pPr>
      <w:r>
        <w:rPr>
          <w:rFonts w:cs="Arial" w:ascii="Arial" w:hAnsi="Arial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264795</wp:posOffset>
                </wp:positionV>
                <wp:extent cx="6295390" cy="580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rt, Datum, Unterschrif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5.7pt;mso-wrap-distance-left:9.05pt;mso-wrap-distance-right:9.05pt;mso-wrap-distance-top:0pt;mso-wrap-distance-bottom:0pt;margin-top:20.85pt;mso-position-vertical-relative:text;margin-left:-5.3pt;mso-position-horizontal-relative:text">
                <v:textbox>
                  <w:txbxContent>
                    <w:p>
                      <w:pPr>
                        <w:pStyle w:val="Heading7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rt, Datum, Unterschrif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lang w:val="de-DE" w:eastAsia="en-US"/>
        </w:rPr>
      </w:pPr>
      <w:r>
        <w:rPr>
          <w:rFonts w:cs="Arial" w:ascii="Arial" w:hAnsi="Arial"/>
          <w:sz w:val="22"/>
          <w:lang w:val="de-D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20090</wp:posOffset>
            </wp:positionH>
            <wp:positionV relativeFrom="paragraph">
              <wp:posOffset>-3810</wp:posOffset>
            </wp:positionV>
            <wp:extent cx="6829425" cy="9667875"/>
            <wp:effectExtent l="0" t="0" r="0" b="0"/>
            <wp:wrapNone/>
            <wp:docPr id="5" name="viag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iag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lang w:val="de-DE" w:eastAsia="en-US"/>
        </w:rPr>
      </w:pPr>
      <w:r>
        <w:rPr>
          <w:rFonts w:cs="Arial" w:ascii="Arial" w:hAnsi="Arial"/>
          <w:sz w:val="22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50570</wp:posOffset>
            </wp:positionH>
            <wp:positionV relativeFrom="paragraph">
              <wp:posOffset>-3810</wp:posOffset>
            </wp:positionV>
            <wp:extent cx="6745605" cy="9565640"/>
            <wp:effectExtent l="0" t="0" r="0" b="0"/>
            <wp:wrapNone/>
            <wp:docPr id="6" name="viag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iag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956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133" w:gutter="0" w:header="0" w:top="42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7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2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48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6:46:00Z</dcterms:created>
  <dc:creator>Mr.X</dc:creator>
  <dc:description/>
  <dc:language>en-US</dc:language>
  <cp:lastModifiedBy>Mr.X</cp:lastModifiedBy>
  <cp:lastPrinted>2000-04-07T13:45:00Z</cp:lastPrinted>
  <dcterms:modified xsi:type="dcterms:W3CDTF">2000-10-06T17:26:00Z</dcterms:modified>
  <cp:revision>8</cp:revision>
  <dc:subject/>
  <dc:title>R</dc:title>
</cp:coreProperties>
</file>